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оддержка инициативных проектов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тав-Ивановском муниципальном район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>
          <w:trHeight w:val="12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ина Татьяна  Анатольевна, заместитель Главы Администрации Катав-Ивановского муниципального района по финансам, экономике и управлению имуществом</w:t>
            </w:r>
          </w:p>
        </w:tc>
      </w:tr>
      <w:tr>
        <w:trPr>
          <w:trHeight w:val="82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Катав-Ивановского муниципального района (далее – отдел экономики) </w:t>
            </w:r>
          </w:p>
        </w:tc>
      </w:tr>
      <w:tr>
        <w:trPr>
          <w:trHeight w:val="7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, главные распорядители бюджетных средств</w:t>
            </w:r>
          </w:p>
        </w:tc>
      </w:tr>
      <w:tr>
        <w:trPr>
          <w:trHeight w:val="76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Создание условий для развития инициативного бюджетирования в Катав-Ивановском муниципальном район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Реализация социально значимых проектов             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 024 629,60 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фровая трансформация государственного и муниципального управления, экономики и социальной сферы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  <w:t>2. Показатели муниципальной программы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инициативного бюджетирования в Катав-Ивановском муниципальном район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вовлеченного в решение вопросов местного значения путем реализации инициативных проектов, в общей численности постоянного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Катав-Ивановского муниципальн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еализованных инициативных проектов                            (с 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Катав-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 достижения показателе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678"/>
        <w:gridCol w:w="1325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101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еализованных инициативных проектов                                  (с нарастающим итогом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3"/>
        <w:gridCol w:w="2216"/>
        <w:gridCol w:w="1894"/>
        <w:gridCol w:w="1985"/>
        <w:gridCol w:w="269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4 782,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41 54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18 304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24 629,6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42 317,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20 201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98 085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960 604,9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4,7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4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18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24,7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Бюджетный отдел 5 Шкерина Татьяна Николаевна</cp:lastModifiedBy>
  <cp:lastPrinted>2024-11-11T14:18:00Z</cp:lastPrinted>
  <dcterms:modified xsi:type="dcterms:W3CDTF">2024-11-12T11:16:00Z</dcterms:modified>
  <cp:revision>315</cp:revision>
  <dc:subject/>
  <dc:title> </dc:title>
</cp:coreProperties>
</file>